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>
          <w:trHeight w:val="1982" w:hRule="atLeast"/>
        </w:trPr>
        <w:tc>
          <w:tcPr>
            <w:tcW w:w="507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Смоленск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________</w:t>
            </w:r>
          </w:p>
        </w:tc>
        <w:tc>
          <w:tcPr>
            <w:tcW w:w="4786" w:type="dxa"/>
            <w:vMerge w:val="restart"/>
            <w:tcBorders/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ным собранием граждан,</w:t>
            </w:r>
          </w:p>
          <w:p>
            <w:pPr>
              <w:pStyle w:val="Normal"/>
              <w:spacing w:lineRule="exact" w:line="295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ым в форме заочного голосования с 11.10.2010 по 15.10.2010 на территории улиц 2-я Брянская,   Нижне-Рославльская</w:t>
            </w:r>
          </w:p>
          <w:p>
            <w:pPr>
              <w:pStyle w:val="Normal"/>
              <w:spacing w:lineRule="exact" w:line="295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е Смоленске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_______</w:t>
            </w:r>
          </w:p>
        </w:tc>
        <w:tc>
          <w:tcPr>
            <w:tcW w:w="4786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СТА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ерриториального общественного самоуправ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2-я Брянска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город Смоленск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в территориального общественного самоуправления «2-я Брянская» регламентирует деятельность территориального общественного самоуправления «2-я Брянская» (далее – ТОС «2-я Брянская»), образованного в границах земельных участков, включая следующие жилые дома по улице 2-я Брянская: </w:t>
      </w:r>
      <w:r>
        <w:rPr>
          <w:rFonts w:cs="Times New Roman" w:ascii="Times New Roman" w:hAnsi="Times New Roman"/>
          <w:sz w:val="28"/>
          <w:szCs w:val="28"/>
          <w:u w:val="single"/>
        </w:rPr>
        <w:t>по четной стороне</w:t>
      </w:r>
      <w:r>
        <w:rPr>
          <w:rFonts w:cs="Times New Roman" w:ascii="Times New Roman" w:hAnsi="Times New Roman"/>
          <w:sz w:val="28"/>
          <w:szCs w:val="28"/>
        </w:rPr>
        <w:t xml:space="preserve"> – 2, 4/11, 8, 10, 12, 14, 16, 18, 20, 22, 24, 26, 28, 30, 32, 36а, 38, 40, 42; </w:t>
      </w:r>
      <w:r>
        <w:rPr>
          <w:rFonts w:cs="Times New Roman" w:ascii="Times New Roman" w:hAnsi="Times New Roman"/>
          <w:sz w:val="28"/>
          <w:szCs w:val="28"/>
          <w:u w:val="single"/>
        </w:rPr>
        <w:t>по нечетной стороне</w:t>
      </w:r>
      <w:r>
        <w:rPr>
          <w:rFonts w:cs="Times New Roman" w:ascii="Times New Roman" w:hAnsi="Times New Roman"/>
          <w:sz w:val="28"/>
          <w:szCs w:val="28"/>
        </w:rPr>
        <w:t xml:space="preserve"> – 3/11, 13, 15, 17, 19, 21, 23, 25, 27, 29, 31, 33, 35, 37, 39, 39а, 41, 45; по улице Нижне-Рославльская: </w:t>
      </w:r>
      <w:r>
        <w:rPr>
          <w:rFonts w:cs="Times New Roman" w:ascii="Times New Roman" w:hAnsi="Times New Roman"/>
          <w:sz w:val="28"/>
          <w:szCs w:val="28"/>
          <w:u w:val="single"/>
        </w:rPr>
        <w:t>по четной стороне</w:t>
      </w:r>
      <w:r>
        <w:rPr>
          <w:rFonts w:cs="Times New Roman" w:ascii="Times New Roman" w:hAnsi="Times New Roman"/>
          <w:sz w:val="28"/>
          <w:szCs w:val="28"/>
        </w:rPr>
        <w:t xml:space="preserve"> – 4, 6, 10; </w:t>
      </w:r>
      <w:r>
        <w:rPr>
          <w:rFonts w:cs="Times New Roman" w:ascii="Times New Roman" w:hAnsi="Times New Roman"/>
          <w:sz w:val="28"/>
          <w:szCs w:val="28"/>
          <w:u w:val="single"/>
        </w:rPr>
        <w:t>по нечетной стороне</w:t>
      </w:r>
      <w:r>
        <w:rPr>
          <w:rFonts w:cs="Times New Roman" w:ascii="Times New Roman" w:hAnsi="Times New Roman"/>
          <w:sz w:val="28"/>
          <w:szCs w:val="28"/>
        </w:rPr>
        <w:t xml:space="preserve"> – 3, 3а, 5, 7, 9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ую основу данного территориального общественного самоуправления составляют Конституция Российской Федерации, Федеральный закон от 06.10.2003 № 131-ФЗ «Об общих принципах организации местного самоуправления в Российской Федерации», Устав города Смоленска, правовые акты местного самоуправления, Положение о территориальном общественном самоуправлении в городе Смоленске, утвержденное решением 47-й сессии Смоленского городского 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от 28.09.2007 № 65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Понятие территориального общественного само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ОС «2-я Брянская» - самоорганизация граждан по месту их жительства для самостоятельного и под свою ответственность осуществления собственных инициатив в решении вопросов местного знач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ТОС «2-я Брянская» располагается в Промышленном районе города Смоленска. Границы территории ТОС «2-я Брянская» проходят по границам земельных участков, включая следующие жилые дома по улице 2-я Брянская: </w:t>
      </w:r>
      <w:r>
        <w:rPr>
          <w:rFonts w:cs="Times New Roman" w:ascii="Times New Roman" w:hAnsi="Times New Roman"/>
          <w:sz w:val="28"/>
          <w:szCs w:val="28"/>
          <w:u w:val="single"/>
        </w:rPr>
        <w:t>по четной стороне</w:t>
      </w:r>
      <w:r>
        <w:rPr>
          <w:rFonts w:cs="Times New Roman" w:ascii="Times New Roman" w:hAnsi="Times New Roman"/>
          <w:sz w:val="28"/>
          <w:szCs w:val="28"/>
        </w:rPr>
        <w:t xml:space="preserve"> – 2, 4/11, 8, 10, 12, 14, 16, 18, 20, 22, 24, 26, 28, 30, 32, 36а, 38, 40, 42; </w:t>
      </w:r>
      <w:r>
        <w:rPr>
          <w:rFonts w:cs="Times New Roman" w:ascii="Times New Roman" w:hAnsi="Times New Roman"/>
          <w:sz w:val="28"/>
          <w:szCs w:val="28"/>
          <w:u w:val="single"/>
        </w:rPr>
        <w:t>по нечетной стороне</w:t>
      </w:r>
      <w:r>
        <w:rPr>
          <w:rFonts w:cs="Times New Roman" w:ascii="Times New Roman" w:hAnsi="Times New Roman"/>
          <w:sz w:val="28"/>
          <w:szCs w:val="28"/>
        </w:rPr>
        <w:t xml:space="preserve"> – 3/11, 13, 15, 17, 19, 21, 23, 25, 27, 29, 31, 33, 35, 37, 39, 39а, 41, 45; по улице Нижне-Рославльская: </w:t>
      </w:r>
      <w:r>
        <w:rPr>
          <w:rFonts w:cs="Times New Roman" w:ascii="Times New Roman" w:hAnsi="Times New Roman"/>
          <w:sz w:val="28"/>
          <w:szCs w:val="28"/>
          <w:u w:val="single"/>
        </w:rPr>
        <w:t>по четной стороне</w:t>
      </w:r>
      <w:r>
        <w:rPr>
          <w:rFonts w:cs="Times New Roman" w:ascii="Times New Roman" w:hAnsi="Times New Roman"/>
          <w:sz w:val="28"/>
          <w:szCs w:val="28"/>
        </w:rPr>
        <w:t xml:space="preserve"> – 4, 6, 10; </w:t>
      </w:r>
      <w:r>
        <w:rPr>
          <w:rFonts w:cs="Times New Roman" w:ascii="Times New Roman" w:hAnsi="Times New Roman"/>
          <w:sz w:val="28"/>
          <w:szCs w:val="28"/>
          <w:u w:val="single"/>
        </w:rPr>
        <w:t>по нечетной стороне</w:t>
      </w:r>
      <w:r>
        <w:rPr>
          <w:rFonts w:cs="Times New Roman" w:ascii="Times New Roman" w:hAnsi="Times New Roman"/>
          <w:sz w:val="28"/>
          <w:szCs w:val="28"/>
        </w:rPr>
        <w:t xml:space="preserve"> – 3, 3а, 5, 7, 9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цы территории, на которой осуществляется ТОС «2-я Брянская», согласовываются с Администрацией города и утверждаются Смоленским городским Советом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ерриториальное общественное самоуправление является формой участия населения в местном самоуправлении на территории, на которой осуществляется территориальное общественное самоуправлени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раждане, достигшие 16-летнего возраста, проживающие в границах указанной территории города Смоленска (далее - жители), имеют право на участие в территориальном общественном самоуправлении как непосредственно через собрания (конференции), так и через выборные органы ТОС «2-я Брянская» – Комитет ТОС «2-я Брянская» и председателя Комитета ТОС «2-я Брянская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Жители самостоятельно и под свою ответственность осуществляют собственные инициативы по вопросам местного значения, в связи с чем имеют право обращаться лично и направлять личные и коллективные обращения в Комитет ТОС «2-я Брянская», а также в органы местного самоуправ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лное наименование - территориальное общественное самоуправление «2-я Брянская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окращенное наименование: ТОС «2-я Брянская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чтовый адрес: г. Смоленск, ул. 2-я Брянская, д. 12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ОС «2-я Брянская» создается без ограничения срока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ТОС «2-я Брянская» не является юридическим лиц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Принципы территориального общественного самоуправл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альное общественное самоуправление осуществляется на следующих принцип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сности и учета общественного мн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ащиты прав и законных интересов ж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ности органов территориального общественного самоуправления, их подконтрольности и подотчетности жителям территории, на которой осуществляется ТОС «2-я Брянск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четания интересов жителей территории, на которой осуществляется ТОС «2-я Брянская», с интересами жителей города Смоленс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заимодействия органов территориального общественного самоуправления с органами местного самоуправления города Смоленс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Регистрация Уста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С «2-я Брянская» считается учрежденным с момента регистрации его Устава Администрацией  города Смоленс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формы и основные направления деятельности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 Цели деятельности ТОС «2-я Брянская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деятельности ТОС «2-я Брянская»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жителей к решению вопросов местного зна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прав жителей на различные формы осуществления местного само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Задачи деятельности ТОС «2-я Брянская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деятельности ТОС «2-я Брянская»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территории, на которой осуществляется территориальное общественное самоуправление, ее благоустройство и удовлетворение коммунально-бытовых и социально-культурных потребностей ее жи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ащита прав и интересов жителей  территории, на которой осуществляется ТОС «2-я Брянск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еализация инициатив жителей территории, на которой осуществляется ТОС «2-я Брянская», по вопросам местного зна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Формы деятельности ТОС «2-я Брянская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деятельности ТОС «2-я Брянская»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рание (конференция) жителей ТОС «2-я Брянская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ьность Комитета ТОС «2-я Брянская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ьность председателя Комитета ТОС «2-я Брянская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 Основные направления деятельности ТОС «2-я Брянская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ция на добровольных началах жителей территории, на которой осуществляется ТОС «2-я Брянская» для проведения работ по благоустройству, озеленению и образцовому содержанию территор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действие жилищно-эксплутационным организациям в обеспечении сохранности и надлежащего содержания объектов жилищно-коммунального хозяйства и жилищного фонда на территории ТОС «2-я Брянска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зучение социально-экономических потребностей жителей, проживающих на территории, на которой осуществляется ТОС «2-я Брянская», подготовка и разработка предложений по их обеспеч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казание содействия правоохранительным органам в поддержании общественного порядка на территории, на которой осуществляется ТОС «2-я Брянска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частие в организации и проведении коммунально-бытовых и социально-культурных мероприятий, а также досуга проживающих на территории ТОС «2-я Брянская» жи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частие в организации работы с детьми, подростками, неблагополучными семьями, в том числе содействие в организации детских клубов, детских площадок на территории ТОС «2-я Брянска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действие органам здравоохранения в проведении санитарно-профилактических и противоэпидемических мероприятий на территории ТОС «2-я Брянска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действие органам государственного пожарного надзора в осуществлении противопожарных мероприятий на территории ТОС «2-я Брянска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действие депутатам в организации их встреч с избирателями, приеме граждан на территории ТОС «2-я Брянска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существление общественного земельного контроля на территории, на которой осуществляется ТОС «2-я Брянска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несение предложений в органы местного самоуправления по вопросам, затрагивающим интересы граждан, в том числе по развитию территорий ТОС «2-я Брянска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Информирование жителей территории, на которой осуществляет свою деятельность ТОС «2-я Брянская», о решениях, принятых органами государственной власти Российской Федерации и Смоленской области, их должностными лицами, органами и должностными лицами местного самоуправления города Смоленска, затрагивающих интересы жителей территории, на которой осуществляется ТОС «2-я Брянская», и муниципального образования в цел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рганы управления ТОС, порядок проведения собраний, их полномочия, порядок принятия реш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Статья 8. Органы управления ТОС «2-я Брянская»</w:t>
      </w:r>
    </w:p>
    <w:p>
      <w:pPr>
        <w:pStyle w:val="Normal"/>
        <w:numPr>
          <w:ilvl w:val="0"/>
          <w:numId w:val="0"/>
        </w:numPr>
        <w:ind w:left="-206"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ация ТОС «2-я Брянская» осуществляется на учредительном собрании (конференции) граждан, проживающих на территории ТОС «2-я Брянская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ля осуществления основных направлений деятельности, реализации целей и задач ТОС «2-я Брянская» в период между собраниями (конференциями) действуют органы ТОС «2-я Брянск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 ТОС «2-я Брянская» являются: Комитет ТОС «2-я Брянская» и председатель Комитета ТОС «2-я Брянска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Формирование органов ТОС «2-я Брянская» осуществляется на собрании (конференции) в порядке, определенном собранием (конференцией).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4. Органы ТОС «2-я Брянская» избираются на 3 года.</w:t>
      </w:r>
    </w:p>
    <w:p>
      <w:pPr>
        <w:pStyle w:val="Normal"/>
        <w:numPr>
          <w:ilvl w:val="0"/>
          <w:numId w:val="0"/>
        </w:numPr>
        <w:ind w:left="-206"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06" w:firstLine="915"/>
        <w:jc w:val="center"/>
        <w:outlineLvl w:val="1"/>
        <w:rPr/>
      </w:pPr>
      <w:r>
        <w:rPr>
          <w:sz w:val="28"/>
          <w:szCs w:val="28"/>
        </w:rPr>
        <w:t>Статья 9. Порядок проведения собраний (конференций), их полномоч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принятия решений</w:t>
      </w:r>
    </w:p>
    <w:p>
      <w:pPr>
        <w:pStyle w:val="Normal"/>
        <w:ind w:left="-20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обрание (конференция) граждан может созываться  председателем Комитета или инициативными группами граждан, проживающих на соответствующей территории, по мере необходимости, но не реже 4 раз в год. Численность инициативной группы граждан должна составлять не менее 10 процентов от числа жителей соответствующе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работе собрания (конференции) могут принимать участие граждане, проживающие на территории, указанной в части 2 статьи 1 настоящего Устава, и достигшие 16-летнего возра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обрание считается правомочным, если в его работе принимают участие не менее половины жителей соответствующей территории, имеющих право на участие в собр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ференция правомочна, если в ней принимают участие не менее 2/3 избранных на собраниях граждан - делегатов конференции, представляющих не менее половины жителей соответствующей территории, имеющих право на участие в собр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нициатор проведения собрания (конференции) не позднее чем за 14 дней до учредительного собрания (конференции) извещает жителей территории, Администрацию города Смоленска, Смоленский городской Совет, Администрацию Промышленного района о дате, месте и времени проведения собрания (конференции), а также вопросах, которые выносятся на обсужд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ставители органов местного самоуправления города Смоленска  вправе присутствовать на собрании (конференции)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 исключительным полномочиям собрания (конференции) граждан относятся: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1) установление структуры органов ТОС «2-я Брянская»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2) принятие Устава ТОС «2-я Брянская», внесение в него изменений и дополнений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3) определение основных направлений деятельности ТОС «2-я Брянская»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4) избрание органов ТОС «2-я Брянская»;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5) рассмотрение и утверждение отчетов о деятельности органов ТОС «2-я Брянска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Собрание (конференция) граждан вправе принимать решения по иным вопросам, отнесенным к ведению ТОС «2-я Брянская»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Решения собрания (конференции) граждан по вопросам исключительных полномочий собрания (конференции) принимаются путем открытого голосования большинством голосов присутствующих участников собрания (делегатов конференции) и заносятся в протоко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собрания (конференции) граждан оформляются протоколами, которые подписываются председателем и секретарем собрания, и в течение      10 дней доводятся до жителей соответствующей территории, органов местного самоуправления города Смоле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и секретарь собрания (конференции) избираются простым большинством жителей, присутствующих на собрании (конференции).</w:t>
      </w:r>
    </w:p>
    <w:p>
      <w:pPr>
        <w:pStyle w:val="Normal"/>
        <w:numPr>
          <w:ilvl w:val="0"/>
          <w:numId w:val="0"/>
        </w:numPr>
        <w:ind w:left="-206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0. Учредительное собрание граждан может быть проведено в форме заочного голосования в порядке, установленном пунктом 4.1 статьи 5 Положения о территориальном общественном самоуправлении в городе Смоленске, утвержденного решением 47-й сессии Смоленского городского Сове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8.09.2007 № 650.</w:t>
      </w:r>
    </w:p>
    <w:p>
      <w:pPr>
        <w:pStyle w:val="Normal"/>
        <w:numPr>
          <w:ilvl w:val="0"/>
          <w:numId w:val="0"/>
        </w:numPr>
        <w:ind w:left="-206" w:firstLine="709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06"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татья 10. Порядок формирования и прекращения полномочий органов ТОС</w:t>
      </w:r>
    </w:p>
    <w:p>
      <w:pPr>
        <w:pStyle w:val="Normal"/>
        <w:numPr>
          <w:ilvl w:val="0"/>
          <w:numId w:val="0"/>
        </w:numPr>
        <w:ind w:left="-206"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организации и непосредственной реализации полномочий ТОС «2-я Брянская» в период между собраниями (конференциями) действует коллегиальный орган ТОС «2-я Брянская» – Комитет ТОС «2-я Брянская», а также единоличный орган ТОС «2-я Брянская» -  председатель Комитета ТОС «2-я Брянская» .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2. Избрание Комитета ТОС «2-я Брянская» проводится путем открытого голосования большинством голосов присутствующих на собрании (конференции) граждан.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3. Комитет ТОС «2-я Брянская» избирается собранием (конференцией) граждан сроком на 3 года, в количестве 5 человек. С момента избрания нового состава Комитета ТОС «2-я Брянская» полномочия прежнего состава Комитета ТОС «2-я Брянская» прекращаются.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4. Полномочия Комитета ТОС «2-я Брянская» или его членов  могут быть прекращены досрочно в случаях: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1) принятия решения Комитета ТОС «2-я Брянская» о самороспуске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2) принятия соответствующего решения собранием (конференцией) граждан, в том числе в случае нарушения Комитетом ТОС «2-я Брянская» или членом Комитета ТОС «2-я Брянская» действующего законодательства, муниципальных правовых актов города Смоленска, настоящего Устава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В случае досрочного прекращения полномочий Комитета ТОС «2-я Брянская» или его члена собрание (конференция) граждан избирает Комитет ТОС в новом составе или нового его члена.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5. Избрание председателя Комитета ТОС «2-я Брянская» проводится путем открытого голосования большинством голосов присутствующих на собрании (конференции) граждан.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6. Председатель Комитета ТОС «2-я Брянская» избирается собранием (конференцией) граждан сроком на 3 года. С момента избрания нового председателя Комитета ТОС «2-я Брянская» полномочия прежнего председателя Комитета ТОС «2-я Брянская» прекращаются.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7. Полномочия председателя Комитета ТОС «2-я Брянская» могут быть прекращены досрочно в случаях: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1) отставки по собственному желанию;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2) смерти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3) признания судом его недееспособным или ограниченно дееспособным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4) признания судом его безвестно отсутствующим или объявления его умершим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5) смены места жительства, если новое место жительства не входит в границы территории, на которой осуществляется ТОС «2-я Брянская»;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6) принятия соответствующего решения собранием (конференцией) граждан, в том числе в случае нарушения председателем Комитета ТОС «2-я Брянская» действующего законодательства, муниципальных правовых актов, настоящего Устава.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В случае досрочного прекращения полномочий председателя Комитета ТОС «2-я Брянская» собрание (конференция) граждан избирает нового председателя Комитета ТОС «2-я Брянская».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рганы ТОС «2-я Брянская» подотчетны собранию (конференции) граждан. 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9. Руководители органов ТОС «2-я Брянская» имеют удостоверения установленного образца.</w:t>
      </w:r>
    </w:p>
    <w:p>
      <w:pPr>
        <w:pStyle w:val="Normal"/>
        <w:ind w:left="-20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06" w:firstLine="91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1. Права, обязанности и организация работы органов ТОС</w:t>
      </w:r>
    </w:p>
    <w:p>
      <w:pPr>
        <w:pStyle w:val="Normal"/>
        <w:numPr>
          <w:ilvl w:val="0"/>
          <w:numId w:val="0"/>
        </w:numPr>
        <w:ind w:left="-206" w:firstLine="91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1. Комитет ТОС «2-я Брянская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еспечивает исполнение решений, принятых на собраниях (конференциях) граждан, а также защиту интересов жителей территории, на которой осуществляется ТОС «2-я Брянская»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2) осуществляет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ов между органами ТОС «2-я Брянская» и органами местного самоуправления с использованием средств местного бюджета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3) решает иные вопросы по поручению собрания (конференции) граждан в пределах действующего законодательства.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2. Комитет ТОС «2-я Брянская» вправе: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1)  выявлять мнение населения соответствующей территории и проводить опросы по вопросам его жизнедеятельности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2) свободно распространять информацию о своей деятельности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3) участвовать в работах по благоустройству соответствующей территории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4) содействовать соответствующим органам государственной власти и местного самоуправления в осуществлении мер санитарного, эпидемиологического, экологического и пожарного контроля и безопасности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5) содействовать правоохранительным органам в поддержании общественного порядка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6) организовывать культурно-просветительную, спортивно-массовую работу среди жителей соответствующей территории;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7) организовывать работу с детьми и подростками, организовывать отдых детей в каникулярное время, работу детских клубов на соответствующей территории.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3. Работу Комитета ТОС «2-я Брянская» организует председатель Комитета ТОС «2-я Брянска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сновной формой деятельности Комитета ТОС «2-я Брянская» являются его засе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Заседания Комитета ТОС «2-я Брянская» созываются председателем Комитета ТОС «2-я Брянская» по мере необходимости, но не реже 1 раза в квартал.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Внеочередные заседания созываются по инициативе не менее одной трети членов Комитета ТОС «2-я Брянская» от общего числа его членов, а также председателем Комитета ТОС «2-я Брянская».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6. Заседание Комитета ТОС «2-я Брянская» считается правомочным, если на нем присутствует не менее двух третей от установленного числа членов Комитета ТОС «2-я Брянская».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7. О времени и месте проведения заседания Комитета ТОС «2-я Брянская», а также о вопросах, вносимых на рассмотрение заседания, председатель Комитета ТОС «2-я Брянская» сообщает членам Комитета ТОС «2-я Брянская» и доводит до сведения населения соответствующей территории не менее чем за три дня до засе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о вопросам, вносимым на заседание Комитета ТОС «2-я Брянская», принимается решение. Решение принимается открытым голосованием и считается принятым, если за него проголосовало более половины от установленного числа членов Комитета ТОС «2-я Брянска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Во время заседания ведется протокол. Протокол подписывается председателем заседания, избираемым простым большинством присутствующих на заседании членов Комитета ТОС «2-я Брянская», и секретар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Решения Комитета ТОС «2-я Брянская» в течение 14 дней со дня принятия доводятся до сведения органов местного самоуправления города Смоленска и жителей соответствующе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Председатель Комитета ТОС «2-я Брянская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едставляет интересы населения, проживающего на соответствующей территории, в отношениях с органами местного самоуправления города Смоленска, организациями независимо от форм соб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еспечивает исполнение решений, принятых на собраниях (конференциях) граждан, а также решений Комитета ТОС «2-я Брянска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еспечивает осуществление деятельности по благоустройству территории, иной деятельности, направленной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ов между органами ТОС «2-я Брянская» и органами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носит в органы местного самоуправления города Смоленска проекты муниципальных правовых актов, подлежащих обязательному рассмотрению органами и должностными лицами местного самоуправления, к компетенции которых отнесено принятие указанных а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решает иные вопросы по поручению собрания (конференции) граждан, Комитета ТОС «2-я Брянская» в пределах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Председатель Комитета ТОС «2-я Брянская» вправе: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1) созывать собрания (конференции) граждан, заседания Комитета ТОС «2-я Брянская» для обсуждения инициатив по вопросам местного значения на соответствующей территории;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2) выявлять мнение населения соответствующей территории и проводить опросы по вопросам его жизнедеятельности;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3) свободно распространять информацию о своей деятельности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4) осуществлять общественный контроль за уборкой территории, вывозом мусора, работой соответствующих служб по управлению жилищным фондом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5) участвовать в работах по благоустройству соответствующей территории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6) содействовать соответствующим органам государственной власти и местного самоуправления в осуществлении мер санитарного, эпидемиологического, экологического и пожарного контроля и безопасности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7) содействовать правоохранительным органам в поддержании общественного порядка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8) организовывать культурно-просветительную, спортивно-массовую работу среди жителей соответствующей территории;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9) организовывать работу с детьми и подростками, организовывать отдых детей в каникулярное время, работу детских клубов на соответствующей территории.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13. Органы ТОС «2-я Брянская» обязаны: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1) учитывать мнение населения при принятии решений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2) не реже одного раза в год отчитываться о своей работе перед населением соответствующей территории на собрании (конференции) граждан с участием представителей органов местного самоуправления города Смоленска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3) ежегодно представлять в Администрацию города Смоленска отчет о деятельности органа ТОС «2-я Брянская»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4) ежеквартально представлять в Администрацию города Смоленска отчет о целевом использовании муниципального имущества;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5) организовывать прием жителей, а также рассмотрение жалоб, заявлений и предложений граждан, принимать по ним необходимые меры в пределах своей компетенции.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Статья 12. Имущество, находящееся в ведении ТОС «2-я Брянская»</w:t>
      </w:r>
    </w:p>
    <w:p>
      <w:pPr>
        <w:pStyle w:val="Normal"/>
        <w:numPr>
          <w:ilvl w:val="0"/>
          <w:numId w:val="0"/>
        </w:numPr>
        <w:ind w:left="-206" w:firstLine="91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Источниками формирования имущества ТОС «2-я Брянская» могут являться: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1) добровольные взносы и пожертвования граждан или юридических лиц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2) другие, не запрещенные законом поступления.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06" w:firstLine="915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3. Ответственность органов ТОС «2-я Брянская» </w:t>
      </w:r>
    </w:p>
    <w:p>
      <w:pPr>
        <w:pStyle w:val="Normal"/>
        <w:numPr>
          <w:ilvl w:val="0"/>
          <w:numId w:val="0"/>
        </w:numPr>
        <w:ind w:left="-206" w:firstLine="91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Органы ТОС «2-я Брянская» несут ответственность перед населением соответствующей территории за принимаемые ими решения, органами государственной власти, органами местного самоуправления, физическими и юридическими лицами в случаях и в порядке, предусмотренных действующим законодательством, а также настоящим Уставом.</w:t>
      </w:r>
    </w:p>
    <w:p>
      <w:pPr>
        <w:pStyle w:val="Normal"/>
        <w:ind w:left="-206" w:firstLine="9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2" w:firstLine="85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4. Порядок внесения изменений и дополнений в Устав ТОС       «2-я Брянская»</w:t>
      </w:r>
    </w:p>
    <w:p>
      <w:pPr>
        <w:pStyle w:val="Normal"/>
        <w:numPr>
          <w:ilvl w:val="0"/>
          <w:numId w:val="0"/>
        </w:numPr>
        <w:ind w:left="-206" w:firstLine="91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1. Изменения и дополнения в настоящий Устав принимаются решением собрания (конференции) граждан путем открытого голосования большинством голосов присутствующих участников собрания (делегатов конференции).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2. Изменения и дополнения в настоящий Устав подлежат регистрации Администрацией города Смоленска.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06" w:firstLine="915"/>
        <w:outlineLvl w:val="1"/>
        <w:rPr>
          <w:sz w:val="28"/>
          <w:szCs w:val="28"/>
        </w:rPr>
      </w:pPr>
      <w:r>
        <w:rPr>
          <w:sz w:val="28"/>
          <w:szCs w:val="28"/>
        </w:rPr>
        <w:t>Статья 15. Прекращение деятельности ТОС «2-я Брянская»</w:t>
      </w:r>
    </w:p>
    <w:p>
      <w:pPr>
        <w:pStyle w:val="Normal"/>
        <w:numPr>
          <w:ilvl w:val="0"/>
          <w:numId w:val="0"/>
        </w:numPr>
        <w:ind w:left="-206" w:firstLine="91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6" w:firstLine="915"/>
        <w:rPr/>
      </w:pPr>
      <w:r>
        <w:rPr>
          <w:sz w:val="28"/>
          <w:szCs w:val="28"/>
        </w:rPr>
        <w:t>1. Прекращение деятельности ТОС «2-я Брянская» осуществляется: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- по решению общего собрания (конференции) граждан, жителей соответствующей территории;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предусмотренных действующим законодательством.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2. Решение собрания (конференции) граждан либо иной документ о прекращении деятельности ТОС «2-я Брянская»  направляется в Администрацию города Смоленска в течение трех дней со дня их принятия (вынес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окументы и иное имущество, оставшиеся после прекращения деятельности ТОС «2-я Брянская», передаются органам местного самоуправления города Смоленска для использования в интересах населения город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2:37:00Z</dcterms:created>
  <dc:creator>KTU</dc:creator>
  <dc:description/>
  <cp:keywords/>
  <dc:language>en-US</dc:language>
  <cp:lastModifiedBy>gml</cp:lastModifiedBy>
  <cp:lastPrinted>2011-03-25T09:16:00Z</cp:lastPrinted>
  <dcterms:modified xsi:type="dcterms:W3CDTF">2011-03-25T06:16:00Z</dcterms:modified>
  <cp:revision>13</cp:revision>
  <dc:subject/>
  <dc:title>Зарегистрировано</dc:title>
</cp:coreProperties>
</file>